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LEBRACIÓN DE LA SEMANA DE LA ORACION POR LA UNIDAD DE LOS CRISTIANOS</w:t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LA DIÓCESIS DE QUILMES 2003</w:t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elebración ecuménica de la Diócesis de Quilmes se realizará el día viernes 13 de junio, a las 19 hs, en el Templo de la Iglesia Evangélica del Río de La Plata (Quilmes, 25 de Mayo e Hipolito Yrigoyen). </w:t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rá Mons. Stöckler, obispo de Quilmes. La predicación estará a cargo del Pastor valdense Néstor Tourn. </w:t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gesto central, para expresar el tema de la semana, dado el contexto de migración que se le ha dado este año, se leerá el evangelio, Mateo 28,18-20, en distintos idiomas : griego, latín, italiano, francés, inglés, alemán, húngaro, holandés, portugués y castellano. </w:t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irán algunos testimonios de representantes de distintas iglesias que manifestarán la fuerza del Evangelio en distintos ámbitos de la vida.</w:t>
      </w:r>
    </w:p>
    <w:p>
      <w:pPr>
        <w:pStyle w:val="Normal"/>
        <w:spacing w:lineRule="auto" w:line="360"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n esta celebración: Iglesia Metodista, Iglesia Bautista Primera de Quilmes, Iglesia Evangélica del Río de La Plata, Iglesia Valdense, Iglesia Reformada, Bautistas Húngaros, Iglesia Católica (Diócesis de Quilmes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1:44:00Z</dcterms:created>
  <dc:creator>a</dc:creator>
  <dc:description/>
  <dc:language>en-US</dc:language>
  <cp:lastModifiedBy>a</cp:lastModifiedBy>
  <dcterms:modified xsi:type="dcterms:W3CDTF">2004-10-13T04:11:00Z</dcterms:modified>
  <cp:revision>3</cp:revision>
  <dc:subject/>
  <dc:title/>
</cp:coreProperties>
</file>