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ividades ecuménicas-interreligiosas en Córdoba - 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280"/>
        <w:jc w:val="both"/>
        <w:rPr/>
      </w:pPr>
      <w:r>
        <w:rPr/>
        <w:t>La Semana de Oración por la unidad de los cristianos fue organizada por la Comisión Arquidiocesana de Ecumenismo y el Centro Ecuménico Cristiano. Habrá cinco celebraciones en distintas comunidades cristianas: Iglesia Anglicana, Iglesia Metodista, centro Ecuménico cristiano, Seminario Mayor y Centro Ortodoxo.</w:t>
      </w:r>
    </w:p>
    <w:p>
      <w:pPr>
        <w:pStyle w:val="Normal"/>
        <w:spacing w:lineRule="auto" w:line="360" w:before="0" w:after="280"/>
        <w:jc w:val="both"/>
        <w:rPr/>
      </w:pPr>
      <w:r>
        <w:rPr/>
        <w:t xml:space="preserve">El Comité Interreligioso por la Paz, (COMIPAZ), integrado por el Pbro. Juan José Ribone, el  Rabino Marcelo Polakoff; Pastor Daniel Annone; Alí Badrán (musulmán), organiza a partir de junio y hasta fin de año un ciclo de conferencias con el título: "Educando para la Paz", estarán presentes entre otros: Mons. Rodríguez y Mons. Karlic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6:39:00Z</dcterms:created>
  <dc:creator>a</dc:creator>
  <dc:description/>
  <dc:language>en-US</dc:language>
  <cp:lastModifiedBy>a</cp:lastModifiedBy>
  <dcterms:modified xsi:type="dcterms:W3CDTF">2004-10-13T04:09:00Z</dcterms:modified>
  <cp:revision>4</cp:revision>
  <dc:subject/>
  <dc:title/>
</cp:coreProperties>
</file>