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EAS IMPORTANTES PARA JUSTIFICAR EL PEDIDO DE FORMULAR UNA INVITACIÓN A MONS. FITZGERALD PARA VISITAR LA ARGENT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Papa expresó en Pascua el clamor: ¡Ojalá quiera Dios evitarnos una guerra de religiones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encia de Mons. Fitzgerald podrá significa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fuerte motivación para reforzar y crear lazos entre el cristianismo y las Religiones, en la Argentina, en especial con el Isla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contribución a afirmar la Argentina como modelo de convivencia fraterna y solidaria entre las religiones, revertiendo con el testimonio común de la fe el prejuicio de que la religión es un obstáculo para la convivencia hum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forma de evitar que los conflictos en el orden internacional, y en particular los atentados de que han sido víctimas los argentinos, interfieran en la estabilidad de las relaciones interreligios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oportunidad para confirmar en la fe, en la comprensión, sin confusión, de que Misión y Diálogo no se excluyen sino que, por el contrario, el Diálogo es el camino para disponer al anunc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a contribución desde la reflexión interreligiosa a la educación permanente a la PAZ en todos los niveles educativos y socia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impulso para promover en la Argentina un Comité Interreligioso para la Paz, que asegure la estabilidad en la búsqueda de formas y espacios de converge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1:23:00Z</dcterms:created>
  <dc:creator>a</dc:creator>
  <dc:description/>
  <dc:language>en-US</dc:language>
  <cp:lastModifiedBy>alejandro alvarez</cp:lastModifiedBy>
  <dcterms:modified xsi:type="dcterms:W3CDTF">2004-10-24T23:23:00Z</dcterms:modified>
  <cp:revision>3</cp:revision>
  <dc:subject/>
  <dc:title/>
</cp:coreProperties>
</file>