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both"/>
        <w:rPr/>
      </w:pPr>
      <w:r>
        <w:rPr/>
        <w:t>MOTIVACIONES  DE LA ORGANIZACIÓN DE UN ENCUENTRO DE MONS. FITZGERALD CON MONJES Y MONJAS EN EL MONASTERIO DE SAN BENITO, SOBRE “</w:t>
      </w:r>
      <w:r>
        <w:rPr>
          <w:b/>
          <w:i/>
        </w:rPr>
        <w:t>LA EXPERIENCIA MONÁSTICA DEL DIÁLOGO INTERRELIGIOSO”.</w:t>
      </w:r>
    </w:p>
    <w:p>
      <w:pPr>
        <w:pStyle w:val="Normal"/>
        <w:spacing w:lineRule="auto" w:line="360" w:before="0" w:after="280"/>
        <w:jc w:val="both"/>
        <w:rPr/>
      </w:pPr>
      <w:r>
        <w:rPr/>
        <w:t>Ideas precisadas en orden a fundamentar la necesidad e importancia del encuentro programado por la Comisión Episcopal de Ecumenismo, Relaciones con el Judaísmo, el Islam, y las Religiones, junto con la Abadía de San Benito y de la Comisión Arquidiocesana de Ecumenismo y Diálogo del Arzobispado de Mercedes-Luján, que tendrá lugar el sábado 22 de noviembre 2003 a las 11.30 hs.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En el Diálogo Interreligioso promovido y realizado en Oriente tienen relevancia las comunidades monásticas como la tuvieron y tienen en el Ecumenism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El Diálogo Interreligioso ha sido priorizado en varios ámbitos católicos y ha llegado a ocupar un lugar importante en los lineamientos de muchas congregaciones religiosas y órdenes monásticas. Es así como los franciscanos  han desarrollado el diálogo con el Islam, y los benedictinos han constituido un comité mundial y un boletín para el Diálogo Interreligioso. Por otro lado, la próxima asamblea de USG</w:t>
      </w:r>
      <w:r>
        <w:rPr>
          <w:rFonts w:cs="Arial" w:ascii="Arial" w:hAnsi="Arial"/>
          <w:sz w:val="20"/>
          <w:szCs w:val="20"/>
        </w:rPr>
        <w:t>-</w:t>
      </w:r>
      <w:r>
        <w:rPr/>
        <w:t>Unión de los Superiores Generales en Roma, estará dedicada al diálogo interreligioso, y la Sociedad Argentina de Teología se ha propuesto para la próxima Semana de Teología del 2004 el tema del Diálogo Interreligioso como uno de los dos temas principal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El Presidente del Pontificio Consejo para el Diálogo Interreligioso, pertenece a una congregación religiosa, es misionero africano “padres blancos”, y ha impulsado la reflexión sobre la espiritualidad cristiana del diálogo interreligioso y sobre los recursos espirituales de las religiones para la paz. En este contexto es muy importante el aporte de la espiritualidad monástica al diálogo interreligio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El hecho de que en la Argentina, sean pocos los monjes hinduistas o budistas, que podrían ser los interlocutores de un diálogo a iniciar, no obsta para explorar las formas de una relación incipiente en el ámbito monástico, tal como se da en otros lugares del mundo, y ello requerirá el compromiso monástico.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color w:val="000000"/>
        <w:sz w:val="20"/>
      </w:rPr>
    </w:pPr>
    <w:r>
      <w:rPr>
        <w:smallCaps/>
        <w:color w:val="000000"/>
        <w:sz w:val="20"/>
      </w:rPr>
      <w:t>Comisión Episcopal de Ecumenismo,</w:t>
    </w:r>
  </w:p>
  <w:p>
    <w:pPr>
      <w:pStyle w:val="Header"/>
      <w:jc w:val="center"/>
      <w:rPr>
        <w:smallCaps/>
        <w:color w:val="000000"/>
        <w:sz w:val="20"/>
      </w:rPr>
    </w:pPr>
    <w:r>
      <w:rPr>
        <w:smallCaps/>
        <w:color w:val="000000"/>
        <w:sz w:val="20"/>
      </w:rPr>
      <w:t>Relaciones  con el Judaísmo,   el Islam, y las Religiones</w:t>
    </w:r>
  </w:p>
  <w:p>
    <w:pPr>
      <w:pStyle w:val="Header"/>
      <w:jc w:val="center"/>
      <w:rPr>
        <w:smallCaps/>
        <w:color w:val="000000"/>
        <w:sz w:val="20"/>
      </w:rPr>
    </w:pPr>
    <w:r>
      <w:rPr>
        <w:smallCaps/>
        <w:color w:val="000000"/>
        <w:sz w:val="20"/>
      </w:rPr>
      <w:t xml:space="preserve">Conferencia Episcopal Argentina       </w:t>
    </w:r>
  </w:p>
  <w:p>
    <w:pPr>
      <w:pStyle w:val="Header"/>
      <w:rPr>
        <w:smallCaps/>
        <w:color w:val="000000"/>
        <w:sz w:val="20"/>
      </w:rPr>
    </w:pPr>
    <w:r>
      <w:rPr>
        <w:smallCaps/>
        <w:color w:val="000000"/>
        <w:sz w:val="20"/>
      </w:rPr>
      <w:t xml:space="preserve">                                </w:t>
    </w:r>
    <w:r>
      <w:rPr>
        <w:smallCaps/>
        <w:color w:val="000000"/>
        <w:sz w:val="20"/>
      </w:rPr>
      <w:t xml:space="preserve">Suipacha 1034                                                                                         Tel.:   011-4328-0859/                                                                                                                        </w:t>
    </w:r>
  </w:p>
  <w:p>
    <w:pPr>
      <w:pStyle w:val="Header"/>
      <w:rPr>
        <w:smallCaps/>
        <w:color w:val="000000"/>
        <w:sz w:val="20"/>
      </w:rPr>
    </w:pPr>
    <w:r>
      <w:rPr>
        <w:smallCaps/>
        <w:color w:val="000000"/>
        <w:sz w:val="20"/>
      </w:rPr>
      <w:t xml:space="preserve">                         </w:t>
    </w:r>
    <w:r>
      <w:rPr>
        <w:smallCaps/>
        <w:color w:val="000000"/>
        <w:sz w:val="20"/>
      </w:rPr>
      <w:t>1008 – Buenos Aires                                                                                                           0993 / 5823</w:t>
    </w:r>
  </w:p>
  <w:p>
    <w:pPr>
      <w:pStyle w:val="Header"/>
      <w:rPr>
        <w:smallCaps/>
        <w:color w:val="000000"/>
        <w:sz w:val="20"/>
      </w:rPr>
    </w:pPr>
    <w:r>
      <w:rPr>
        <w:smallCap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3:15:00Z</dcterms:created>
  <dc:creator>a</dc:creator>
  <dc:description/>
  <dc:language>en-US</dc:language>
  <cp:lastModifiedBy>alejandro alvarez</cp:lastModifiedBy>
  <cp:lastPrinted>2003-09-23T01:41:00Z</cp:lastPrinted>
  <dcterms:modified xsi:type="dcterms:W3CDTF">2004-10-24T23:21:00Z</dcterms:modified>
  <cp:revision>6</cp:revision>
  <dc:subject/>
  <dc:title/>
</cp:coreProperties>
</file>